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3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CADA SYSTEMS AND APPLICATION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velop a ladder logic to detect and reject faulty components. Components are transported on a conveyor past a retro-reflective type photoelectric switch. The photoelectric switch is positioned at a height (H) above the conveyor where (H) represents a tolerance value for component height. Good components pass underneath the photoelectric switch and no signal is generated. Faulty components break the light beam twice as they pass the photoelectric switch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98215" cy="137223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21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various functions of SCADA in Process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architecture of SCADA with the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alculate the Scan interval for a SCADA system with the following Specifica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t has initially 7 RTU’s and has increased to 4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otal number of bits to be transmitted is 105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a rate used is 1200 b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munication efficiency is 60%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different communication philosophies of SCAD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Reference Communication OSI model and elaborate on the DNP3 protocol used in SCADA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rehend the need of RTU in a SCADA and discuss in detail the </w:t>
            </w:r>
          </w:p>
          <w:p>
            <w:pPr>
              <w:pStyle w:val="Normal"/>
              <w:jc w:val="both"/>
              <w:rPr/>
            </w:pPr>
            <w:r>
              <w:rPr/>
              <w:t>Signals and protocols involved in RTU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are the control signals classified in a RTU and elaborate on the different methods of monitoring the control signals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figure a SCADA system to keep track of the fluid flowing in a pipeline and alert the MTU under leakage conditions.  Assume a system with Three RTU’s communicating with one MTU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block diagram explain how MTU stores data in Central Data Sto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economic and business factors that are considered in evaluating the benefits of using SCADA for a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sent a detailed case study on SCADA monitoring and control of a Gas lif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1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6:24:00Z</dcterms:modified>
  <cp:revision>16</cp:revision>
  <dc:subject/>
  <dc:title/>
</cp:coreProperties>
</file>